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object w:dxaOrig="4419" w:dyaOrig="5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1pt;margin-top:-49.95pt;width:220.95pt;height:252.7pt;mso-wrap-distance-left:9.05pt;mso-wrap-distance-right:9.05pt;mso-position-horizontal-relative:margin;mso-position-vertical-relative:margin" filled="f" o:ole="">
            <v:imagedata r:id="rId3" o:title=""/>
            <w10:wrap type="square" side="right"/>
          </v:shape>
          <o:OLEObject Type="Embed" ProgID="Word.Document.12" ShapeID="ole_rId2" DrawAspect="Content" ObjectID="_167322385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6"/>
        </w:rPr>
        <w:t>Саморегулируемые организации кадастровых инженеров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(по списку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оценки удовлетворенности внешних клиентов доступом к информации о деятельности Росреестра и повышения эффективности реализации ключевых мероприятий и задач цифровой трансформации Росреестра, а так же исполнения пунктов 5.3 поручения руководителя Федеральной службы государственной регистрации, кадастра и картографии от 03.10.2023 № ОС-022/23 на главной странице официального сайта Росреестра в информационно-телекоммуникационной сети Интернет в разделе «Общественное голосование на портале Госуслуг «Мой выбор, мое будущее»», опрос: «Опрос по стратегии развития Росреестра</w:t>
      </w:r>
      <w:r>
        <w:rPr/>
        <w:t>».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этим просим пройти опрос сотрудников, которые являются получателями услуг Росреестра, а также привлечь к участию в данном опросе максимальное количество респонд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опросу также можно перейти по QR – коду (прилагается) или по ссылке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https://pos.gosuslugi.ru/lkp/polls/443095/?utm_source=widget&amp;utm_medium=federal&amp;utm_campaign=pos.gosuslugi.ru  </w:t>
      </w:r>
      <w:r>
        <w:rPr>
          <w:rFonts w:cs="Times New Roman" w:ascii="Times New Roman" w:hAnsi="Times New Roman"/>
          <w:sz w:val="28"/>
          <w:szCs w:val="28"/>
        </w:rPr>
        <w:t>(gosuslugi.ru)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йти опрос необходимо в срок не позднее 01.08.2024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ращаем Ваше внимание, что условием для прохождения опроса является наличие учетной записи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дином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ртал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государственны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слуг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ложение: 1 фай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ая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ителя                                                                              Т.Н. Кривов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чкарева Нонна Юрьевн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8442) 33-37-87 (4041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34_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upr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@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rosreestr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361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>
      <w:autoSpaceDE w:val="tru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Style19">
    <w:name w:val="Знак"/>
    <w:basedOn w:val="Normal"/>
    <w:qFormat/>
    <w:pPr>
      <w:autoSpaceDE w:val="true"/>
      <w:jc w:val="both"/>
    </w:pPr>
    <w:rPr>
      <w:rFonts w:eastAsia="SimSun;宋体"/>
      <w:kern w:val="2"/>
      <w:sz w:val="21"/>
      <w:szCs w:val="21"/>
      <w:lang w:val="en-US" w:eastAsia="zh-CN"/>
    </w:rPr>
  </w:style>
  <w:style w:type="paragraph" w:styleId="CharChar">
    <w:name w:val="Знак Знак Char Char"/>
    <w:basedOn w:val="Normal"/>
    <w:qFormat/>
    <w:pPr>
      <w:autoSpaceDE w:val="true"/>
      <w:jc w:val="both"/>
    </w:pPr>
    <w:rPr>
      <w:rFonts w:eastAsia="SimSun;宋体"/>
      <w:kern w:val="2"/>
      <w:sz w:val="21"/>
      <w:szCs w:val="24"/>
      <w:lang w:val="en-US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34_upr@rosreest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1:12:00Z</dcterms:created>
  <dc:creator>zav</dc:creator>
  <dc:description/>
  <dc:language>en-US</dc:language>
  <cp:lastModifiedBy>Бочкарева Нонна Юрьевна</cp:lastModifiedBy>
  <cp:lastPrinted>2024-07-02T14:50:00Z</cp:lastPrinted>
  <dcterms:modified xsi:type="dcterms:W3CDTF">2024-07-03T11:14:00Z</dcterms:modified>
  <cp:revision>3</cp:revision>
  <dc:subject/>
  <dc:title/>
</cp:coreProperties>
</file>